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Calibrator multifunctiona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are totala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Calibrator multifunction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Valoare TOTALA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ului ofertat, specificatii tehnice, cat si orice alte informatii care contribuie la descrierea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acte doveditoare care să ateste că produsul care face obiectul caietului de sarcini, este fabricat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 franco – depozit achizito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CTE Vest : Bd Timisoara 106, sect 6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ale produsului livrat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3-10-05T05:01:00Z</dcterms:modified>
  <cp:revision>180</cp:revision>
  <dc:subject/>
  <dc:title>       </dc:title>
</cp:coreProperties>
</file>